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sz w:val="38"/>
          <w:szCs w:val="38"/>
        </w:rPr>
      </w:pPr>
      <w:r>
        <w:rPr>
          <w:rFonts w:cs="TimesNewRoman" w:ascii="TimesNewRoman" w:hAnsi="TimesNewRoman"/>
          <w:b/>
          <w:sz w:val="38"/>
          <w:szCs w:val="38"/>
        </w:rPr>
        <w:t>The Sparro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9265</wp:posOffset>
                </wp:positionH>
                <wp:positionV relativeFrom="paragraph">
                  <wp:posOffset>-228600</wp:posOffset>
                </wp:positionV>
                <wp:extent cx="1994535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3820" cy="1437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5" r="-2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820" cy="143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180pt;mso-wrap-distance-left:9.05pt;mso-wrap-distance-right:9.05pt;mso-wrap-distance-top:0pt;mso-wrap-distance-bottom:0pt;margin-top:-18pt;mso-position-vertical-relative:text;margin-left:4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3820" cy="1437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5" r="-2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820" cy="143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38"/>
          <w:szCs w:val="38"/>
        </w:rPr>
      </w:pPr>
      <w:r>
        <w:rPr>
          <w:rFonts w:cs="TimesNewRoman" w:ascii="TimesNewRoman" w:hAnsi="TimesNewRoman"/>
          <w:b/>
          <w:sz w:val="38"/>
          <w:szCs w:val="38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his very small bird is found throughout the world. There are many different speci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f sparrow. There are about fifty different species of sparrows living in North an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outh America. Sparrows are only about four to six inches in length. Many peopl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ppreciate their beautiful song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parrows prefer to build their nests in low places. Their nests are usually built on th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ground, clumps of grass, low trees, and low bushes. In cities, they build their nests i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uilding nooks and other holes. They rarely build their nests in high places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parrows build their nests out of twigs, grasses, and plant fibers. Their nests ar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usually small and well-built structures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Female sparrows lay four to six eggs at a time. The eggs are white with reddishbrow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pots. The eggs hatch within eleven to fourteen days. Both the male an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female parents care for the young. Insects are fed to their young after hatching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Young sparrows are ready to leave the nest eight to ten days after hatching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he large feet of the sparrow are used for scratching seeds. Adult sparrows mainly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eat seeds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parrows can be found almost anywhere there are humans. Some species of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parrows prefer to live in deserts, prairies, swamps, marshes, forests, and other bushy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reas. Some sparrows in northern North America will migrate south in winter,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lthough most stay in one area year-round. The older adult males of the migrating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parrows usually spend their winters near their breeding area. Many peopl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hroughout the world enjoy these delightful birds.</w:t>
      </w:r>
    </w:p>
    <w:p>
      <w:pPr>
        <w:pStyle w:val="Normal"/>
        <w:rPr>
          <w:rFonts w:ascii="TimesNewRoman" w:hAnsi="TimesNewRoman" w:cs="TimesNewRoman"/>
          <w:sz w:val="23"/>
          <w:szCs w:val="23"/>
          <w:lang w:val="en-US" w:eastAsia="en-US"/>
        </w:rPr>
      </w:pPr>
      <w:r>
        <w:rPr>
          <w:rFonts w:cs="TimesNewRoman" w:ascii="TimesNewRoman" w:hAnsi="TimesNew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42240</wp:posOffset>
                </wp:positionV>
                <wp:extent cx="3314700" cy="3429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23"/>
                                <w:szCs w:val="23"/>
                              </w:rPr>
                              <w:t>5. The care of the young sparrows __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23"/>
                                <w:szCs w:val="23"/>
                              </w:rPr>
                              <w:t>a. is mainly done by the fath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23"/>
                                <w:szCs w:val="23"/>
                              </w:rPr>
                              <w:t>b. is mainly done by the moth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23"/>
                                <w:szCs w:val="23"/>
                              </w:rPr>
                              <w:t>c. is shared by both par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23"/>
                                <w:szCs w:val="23"/>
                              </w:rPr>
                              <w:t>d. none of the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23"/>
                                <w:szCs w:val="23"/>
                              </w:rPr>
                              <w:t>6. The second paragraph of this passage mainly discusses _______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23"/>
                                <w:szCs w:val="23"/>
                              </w:rPr>
                              <w:t>a. where sparrows are fou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23"/>
                                <w:szCs w:val="23"/>
                              </w:rPr>
                              <w:t>b. the diet of the sparro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23"/>
                                <w:szCs w:val="23"/>
                              </w:rPr>
                              <w:t>c. the nests of the sparro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23"/>
                                <w:szCs w:val="23"/>
                              </w:rPr>
                              <w:t>d. migration of sparrow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23"/>
                                <w:szCs w:val="23"/>
                              </w:rPr>
                              <w:t>7. The nests of Sparrows are ___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23"/>
                                <w:szCs w:val="23"/>
                              </w:rPr>
                              <w:t>a. usually built in low plac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23"/>
                                <w:szCs w:val="23"/>
                              </w:rPr>
                              <w:t>b. built out of twigs, plant fibers, and grass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23"/>
                                <w:szCs w:val="23"/>
                              </w:rPr>
                              <w:t>c. small, well-built structur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23"/>
                                <w:szCs w:val="23"/>
                              </w:rPr>
                              <w:t>d. all of th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" w:hAnsi="TimesNewRoman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0pt;mso-wrap-distance-left:9.05pt;mso-wrap-distance-right:9.05pt;mso-wrap-distance-top:0pt;mso-wrap-distance-bottom:0pt;margin-top:11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sz w:val="23"/>
                          <w:szCs w:val="23"/>
                        </w:rPr>
                        <w:t>5. The care of the young sparrows __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sz w:val="23"/>
                          <w:szCs w:val="23"/>
                        </w:rPr>
                        <w:t>a. is mainly done by the fathe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sz w:val="23"/>
                          <w:szCs w:val="23"/>
                        </w:rPr>
                        <w:t>b. is mainly done by the mothe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sz w:val="23"/>
                          <w:szCs w:val="23"/>
                        </w:rPr>
                        <w:t>c. is shared by both parent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sz w:val="23"/>
                          <w:szCs w:val="23"/>
                        </w:rPr>
                        <w:t>d. none of the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sz w:val="23"/>
                          <w:szCs w:val="23"/>
                        </w:rPr>
                        <w:t>6. The second paragraph of this passage mainly discusses _______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sz w:val="23"/>
                          <w:szCs w:val="23"/>
                        </w:rPr>
                        <w:t>a. where sparrows are foun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sz w:val="23"/>
                          <w:szCs w:val="23"/>
                        </w:rPr>
                        <w:t>b. the diet of the sparrow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sz w:val="23"/>
                          <w:szCs w:val="23"/>
                        </w:rPr>
                        <w:t>c. the nests of the sparrow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sz w:val="23"/>
                          <w:szCs w:val="23"/>
                        </w:rPr>
                        <w:t>d. migration of sparrow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sz w:val="23"/>
                          <w:szCs w:val="23"/>
                        </w:rPr>
                        <w:t>7. The nests of Sparrows are ___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sz w:val="23"/>
                          <w:szCs w:val="23"/>
                        </w:rPr>
                        <w:t>a. usually built in low plac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sz w:val="23"/>
                          <w:szCs w:val="23"/>
                        </w:rPr>
                        <w:t>b. built out of twigs, plant fibers, and grass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sz w:val="23"/>
                          <w:szCs w:val="23"/>
                        </w:rPr>
                        <w:t>c. small, well-built structur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sz w:val="20"/>
                          <w:szCs w:val="20"/>
                        </w:rPr>
                      </w:pPr>
                      <w:r>
                        <w:rPr>
                          <w:rFonts w:cs="TimesNewRoman" w:ascii="TimesNewRoman" w:hAnsi="TimesNewRoman"/>
                          <w:sz w:val="23"/>
                          <w:szCs w:val="23"/>
                        </w:rPr>
                        <w:t>d. all of these</w:t>
                      </w:r>
                    </w:p>
                    <w:p>
                      <w:pPr>
                        <w:pStyle w:val="Normal"/>
                        <w:rPr>
                          <w:rFonts w:ascii="TimesNewRoman" w:hAnsi="TimesNewRoman" w:cs="TimesNewRoman"/>
                          <w:sz w:val="20"/>
                          <w:szCs w:val="20"/>
                        </w:rPr>
                      </w:pPr>
                      <w:r>
                        <w:rPr>
                          <w:rFonts w:cs="TimesNewRoman" w:ascii="TimesNewRoman" w:hAnsi="TimesNew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. The chief food for adult sparrows is __.</w:t>
        <w:tab/>
        <w:tab/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a. seed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b. nut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c. insect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d. eggs of other bird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2. Where do sparrows live?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a. throughout the world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b. wherever there are human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c. in cities and in the country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3"/>
          <w:szCs w:val="23"/>
        </w:rPr>
        <w:t>d. all of the above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 xml:space="preserve">3. The word </w:t>
      </w:r>
      <w:r>
        <w:rPr>
          <w:rFonts w:cs="TimesNewRoman,Italic" w:ascii="TimesNewRoman,Italic" w:hAnsi="TimesNewRoman,Italic"/>
          <w:i/>
          <w:iCs/>
          <w:sz w:val="23"/>
          <w:szCs w:val="23"/>
        </w:rPr>
        <w:t xml:space="preserve">species </w:t>
      </w:r>
      <w:r>
        <w:rPr>
          <w:rFonts w:cs="TimesNewRoman" w:ascii="TimesNewRoman" w:hAnsi="TimesNewRoman"/>
          <w:sz w:val="23"/>
          <w:szCs w:val="23"/>
        </w:rPr>
        <w:t>means __.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a. adult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b. kind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c. nest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d. food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4. Which of the following IS true?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a. All sparrows migrate in winter.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b. Young sparrows are able to leave the nest about twenty days after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hatching.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c. Sparrows rarely build their nests in high places.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d. Sparrows are some of the largest birds found in North and South America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7:36:00Z</dcterms:created>
  <dc:creator> </dc:creator>
  <dc:description/>
  <cp:keywords/>
  <dc:language>en-US</dc:language>
  <cp:lastModifiedBy> </cp:lastModifiedBy>
  <dcterms:modified xsi:type="dcterms:W3CDTF">2010-02-18T17:44:00Z</dcterms:modified>
  <cp:revision>2</cp:revision>
  <dc:subject/>
  <dc:title>The Sparrow</dc:title>
</cp:coreProperties>
</file>